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5654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охорону культурної спадщини» від 08.06.2000 року № 1805-ІІ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, Указом Президента України «Про першочергові заходи щодо збагачення та розвитку культури і духовності українського суспільства» від 21.11.2005 року № 1647/2005 та з метою здійснення заходів щодо збереження в належному стані культових споруд - пам’яток культурної спадщини, керуючись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Постановою Кабінету Міністрів України </w:t>
      </w:r>
      <w:r>
        <w:rPr>
          <w:rFonts w:cs="Arial" w:ascii="Arial" w:hAnsi="Arial"/>
          <w:sz w:val="24"/>
          <w:szCs w:val="24"/>
          <w:lang w:val="uk-UA"/>
        </w:rPr>
        <w:t>«Про затвердження переліку типів позашкільних навчальних закладів» від 06.05.2001р. № 433, з метою відзначення обдарованих учнів, стимулювання викладачів, концертмейстерів у подальшому розвитку інтелектуальних і творчих здібностей учнів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Доповнити розділ І.І «Духовне життя» програми «Розвиток культури міста Калуша на 2012 – 2015 роки» (рішення міської ради № 898 від 25.01.2012р., № 2215 від 30.10.2013р.) (додаток  1).</w:t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Доповнити розділ </w:t>
      </w:r>
      <w:r>
        <w:rPr>
          <w:rFonts w:cs="Arial" w:ascii="Arial" w:hAnsi="Arial"/>
          <w:bCs/>
          <w:sz w:val="24"/>
          <w:szCs w:val="24"/>
        </w:rPr>
        <w:t>V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«</w:t>
      </w:r>
      <w:r>
        <w:rPr>
          <w:rFonts w:cs="Arial" w:ascii="Arial" w:hAnsi="Arial"/>
          <w:sz w:val="24"/>
          <w:szCs w:val="24"/>
          <w:lang w:val="uk-UA"/>
        </w:rPr>
        <w:t>Підтримка діяльності дитячих музичних шкіл та вдосконалення мистецької освіти» програми «Розвиток культури міста Калуша на 2012 – 2015 роки» (рішення міської ради № 898 від 25.01.2012р.) (додаток  2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1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0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курсів,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  <w:lang w:val="uk-UA"/>
        </w:rPr>
        <w:t>Додаток    2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077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Default"/>
        <w:jc w:val="both"/>
        <w:rPr>
          <w:lang w:val="uk-UA"/>
        </w:rPr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V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ідтримка діяльності дитячих музичних шкіл </w:t>
      </w:r>
    </w:p>
    <w:p>
      <w:pPr>
        <w:pStyle w:val="Normal"/>
        <w:ind w:right="-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та вдосконалення мистецької освіти</w:t>
      </w:r>
    </w:p>
    <w:p>
      <w:pPr>
        <w:pStyle w:val="Default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жерела фінансування </w:t>
            </w:r>
          </w:p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провадити для обдарованої молоді, викладачів та концертмейстерів грошові премії міського голови за зайняті призові місця в міжнародних, всеукраїнських, обласних та міських конкурсах:</w:t>
            </w:r>
          </w:p>
          <w:p>
            <w:pPr>
              <w:pStyle w:val="Defaul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викладач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13 43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концертмейстер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 7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учня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6 5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4:00Z</dcterms:created>
  <dc:creator>User</dc:creator>
  <dc:description/>
  <cp:keywords/>
  <dc:language>en-US</dc:language>
  <cp:lastModifiedBy>Admin</cp:lastModifiedBy>
  <cp:lastPrinted>2015-05-28T11:27:00Z</cp:lastPrinted>
  <dcterms:modified xsi:type="dcterms:W3CDTF">2015-05-28T08:28:00Z</dcterms:modified>
  <cp:revision>4</cp:revision>
  <dc:subject/>
  <dc:title>УКРАЇНА</dc:title>
</cp:coreProperties>
</file>